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BEROU DAMIEN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RASSELET CLEME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5080</wp:posOffset>
                </wp:positionV>
                <wp:extent cx="6477000" cy="2798445"/>
                <wp:effectExtent l="6350" t="7620" r="11620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120" cy="279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SSAI DE TORS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448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stroked="t" o:allowincell="f" style="position:absolute;margin-left:-18pt;margin-top:-0.4pt;width:509.95pt;height:220.3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SSAI DE TORSION</w:t>
                      </w:r>
                    </w:p>
                  </w:txbxContent>
                </v:textbox>
                <v:path textpathok="t"/>
                <v:textpath on="t" fitshape="t" string="ESSAI DE TORSION" style="font-family:&quot;Arial Black&quot;;font-size:54pt"/>
                <v:imagedata r:id="rId2" o:detectmouseclick="t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NIVERSITE DE TECHNOLOGIE DE COMPIEGNE TP DE MQ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7:45:00Z</dcterms:created>
  <dc:creator> </dc:creator>
  <dc:description/>
  <dc:language>en-US</dc:language>
  <cp:lastModifiedBy> </cp:lastModifiedBy>
  <cp:lastPrinted>2004-06-23T19:52:00Z</cp:lastPrinted>
  <dcterms:modified xsi:type="dcterms:W3CDTF">2004-06-23T17:54:00Z</dcterms:modified>
  <cp:revision>1</cp:revision>
  <dc:subject/>
  <dc:title>BEROU DAMIEN</dc:title>
</cp:coreProperties>
</file>