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Essai de torsion d’une éprouvet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I</w:t>
      </w:r>
      <w:r>
        <w:rPr>
          <w:b/>
          <w:bCs/>
          <w:color w:val="800000"/>
          <w:u w:val="single"/>
        </w:rPr>
        <w:t>) Caractéristiques de l’éprouvette et du torsiomètre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Nous avons choisi de faire l’essai de torsion sur une éprouvette en acier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220"/>
        <w:gridCol w:w="899"/>
        <w:gridCol w:w="899"/>
        <w:gridCol w:w="180"/>
        <w:gridCol w:w="719"/>
        <w:gridCol w:w="180"/>
        <w:gridCol w:w="1079"/>
        <w:gridCol w:w="180"/>
        <w:gridCol w:w="899"/>
        <w:gridCol w:w="1079"/>
        <w:gridCol w:w="70"/>
        <w:gridCol w:w="838"/>
        <w:gridCol w:w="399"/>
        <w:gridCol w:w="35"/>
        <w:gridCol w:w="106"/>
        <w:gridCol w:w="720"/>
        <w:gridCol w:w="3184"/>
        <w:gridCol w:w="1436"/>
      </w:tblGrid>
      <w:tr>
        <w:trPr>
          <w:trHeight w:val="270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éristiques de l'éprouvette</w:t>
            </w:r>
          </w:p>
        </w:tc>
        <w:tc>
          <w:tcPr>
            <w:tcW w:w="4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éristiques partie Torsiomètre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ériau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amètre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 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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ueur tordue L1  pour α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1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ueur L2 (mm) de mesure pour α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2 (mm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er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2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,04mm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5mm</w:t>
            </w:r>
          </w:p>
        </w:tc>
        <w:tc>
          <w:tcPr>
            <w:tcW w:w="14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0,6615mm^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265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6mm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5mm</w:t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  <w:t>Les incertitudes sur le diamètre de l’éprouvette et sur sa longueur ont été déduite du dessin technique figurant page 45 du po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</w:r>
      <w:r>
        <w:rPr/>
        <w:t>Le moment quadratique polaire, par rapport au centre de gravité G, est donné par sa formule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Arial" w:ascii="Arial" w:hAnsi="Arial"/>
        </w:rPr>
        <w:t xml:space="preserve"> mm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ar l’éprouvette a une section circulaire pleine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ur avoir l’incertitude sur </w:t>
      </w:r>
      <w:r>
        <w:rPr>
          <w:i/>
          <w:iCs/>
        </w:rPr>
        <w:t>Ig</w:t>
      </w:r>
      <w:r>
        <w:rPr/>
        <w:t>, il faut se servir d’une méthode vue dans d’autres unités de valeurs, et utilisant la dérivée logarithmiqu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den>
                </m:f>
              </m:e>
            </m:eqArr>
          </m:e>
        </m:eqArr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ous avons à notre disposition un banc de torsion pour déformer la pièc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our lire les déformations, ici les angles, on utilise un torsiomètre que l’on fixe sur notre échantillon à l’aide des vis, on prenant soin de ne pas serrer trop fort car cela pourrait par la suite avoir des conséquences sur la rupture de l’éprouvet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 comparateur nous donne une mesure de l’angle de déformation en radian (α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’est un dispositif très sensible, à n’utiliser que dans la zone de déformation élastique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s déformations peuvent aussi être lues sur le banc d’essai…et on lit un angle en degré cette fois (α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a mesure des déformations se fait sur une longueur de 50 mm car l’éprouvette est emmanchée dans le dispositif, afin de lui assurer une stabilité quasi parfai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s caractéristiques sont insérées dans le tableau des caractéristiques de l’éprouvet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’incertitude portant sur ce dernier a été donnée par l’assistante de TP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65" w:hanging="0"/>
        <w:rPr/>
      </w:pPr>
      <w:r>
        <w:rPr/>
      </w:r>
    </w:p>
    <w:p>
      <w:pPr>
        <w:pStyle w:val="Heading2"/>
        <w:ind w:left="106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I) Détermination du module d’élasticité transversale 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ci on se  cantonne aux déformations dans le domaine élastiqu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n a vu en cours récemment que G était le module d’élasticité transversal et que on avait les relations suivantes entre ce module et le module d’élasticité longitudinal 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γ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ε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Dans le domaine élastique, le déplacement d’une section droite est uniquement une rotation α</w:t>
      </w:r>
      <w:r>
        <w:rPr>
          <w:vertAlign w:val="subscript"/>
        </w:rPr>
        <w:t xml:space="preserve">i </w:t>
      </w:r>
      <w:r>
        <w:rPr/>
        <w:t xml:space="preserve"> autour de l’axe de l’éprouvette, proportionnelle à sa distance à la section d’encastrement L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On soumet l’éprouvette de forme cylindrique à un moment  que l’on fait varier et on mesure la déformation angulaire en degrés et en radians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On réalise l’étude pour des angles allant jusqu’à 10 degré en allant de 1 en 1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α</w:t>
      </w:r>
      <w:r>
        <w:rPr>
          <w:vertAlign w:val="subscript"/>
        </w:rPr>
        <w:t xml:space="preserve">2 </w:t>
      </w:r>
      <w:r>
        <w:rPr/>
        <w:t>est mesuré entre deux sections distantes de 50 mm tandis que α</w:t>
      </w:r>
      <w:r>
        <w:rPr>
          <w:vertAlign w:val="subscript"/>
        </w:rPr>
        <w:t xml:space="preserve">1 </w:t>
      </w:r>
      <w:r>
        <w:rPr/>
        <w:t>est mesuré entre deux sections situées aux extrémités de la longueur tordu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n a la relation suivante 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l est temps de trouver G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Par calcul</w:t>
      </w:r>
    </w:p>
    <w:p>
      <w:pPr>
        <w:pStyle w:val="Normal"/>
        <w:tabs>
          <w:tab w:val="clear" w:pos="708"/>
          <w:tab w:val="left" w:pos="-900" w:leader="none"/>
        </w:tabs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  <w:t>A un couple (Mt, α</w:t>
      </w:r>
      <w:r>
        <w:rPr>
          <w:vertAlign w:val="subscript"/>
        </w:rPr>
        <w:t>i</w:t>
      </w:r>
      <w:r>
        <w:rPr/>
        <w:t>) on associe G en se basant sur formule qui les lie.</w:t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  <w:t>Et on sait que :</w:t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den>
          </m:f>
        </m:oMath>
      </m:oMathPara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  <w:t>Pour le tableau :</w:t>
      </w:r>
    </w:p>
    <w:p>
      <w:pPr>
        <w:pStyle w:val="Normal"/>
        <w:tabs>
          <w:tab w:val="clear" w:pos="708"/>
          <w:tab w:val="left" w:pos="-90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0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6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27"/>
        <w:gridCol w:w="602"/>
        <w:gridCol w:w="1147"/>
        <w:gridCol w:w="1260"/>
        <w:gridCol w:w="1260"/>
        <w:gridCol w:w="1260"/>
        <w:gridCol w:w="1260"/>
        <w:gridCol w:w="1260"/>
        <w:gridCol w:w="1260"/>
      </w:tblGrid>
      <w:tr>
        <w:trPr>
          <w:trHeight w:val="495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 (°)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 (*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de-DE"/>
              </w:rPr>
              <w:t>-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rad)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t (N.m)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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(Mpa)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 (Mpa)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 (Mpa)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/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 (Mpa)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 (Mpa)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/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0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0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0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0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#DIV/0!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#DIV/0!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#DIV/0!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#DIV/0!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#DIV/0!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lang w:val="de-DE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de-DE"/>
              </w:rPr>
              <w:t>#DIV/0!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,801842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993,77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46,0020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715482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1003,414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05796,3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1890361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9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65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,136711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494,29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82,5469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539219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507,60924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770,012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191634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45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,627237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216,570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87,5586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473078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753,705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530,22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4316664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,1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25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,117764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077,710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90,4115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439627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203,6594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42,9230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2726876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,5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7,075264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994,187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67,9975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417228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420,8396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528,8976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1347015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,2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75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2,9006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37,8127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70,64493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3978497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982,5213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35,4418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628348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,1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55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1,391187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184,00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16,6700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3901584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594,1030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48,3343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083718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,5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,1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7,21658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742,993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85,8407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38106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656,3277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78,9016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865669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,3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,35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,10803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622,440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0,259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375553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766,30973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94,26739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359743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,9</w:t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,6</w:t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4,99947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325,9981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11,6178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3712897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682,31213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56,35277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3479</w:t>
            </w:r>
          </w:p>
        </w:tc>
      </w:tr>
      <w:tr>
        <w:trPr>
          <w:trHeight w:val="761" w:hRule="atLeast"/>
        </w:trPr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Moyennes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30658,9777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1365,954946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0,045005585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85396,3763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8420,59476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20"/>
                <w:szCs w:val="20"/>
              </w:rPr>
              <w:t>0,096651952</w:t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On obtient ainsi autant de valeur de G que de couples de mesure. La valeur finale est alors la moyenne des valeurs trouvées.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360"/>
        <w:rPr/>
      </w:pPr>
      <w:r>
        <w:rPr/>
        <w:t>Incertitude sur G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L’incertitude sur G est trouvée en utilisant la différentielle totale de G pour calculer l’erreur relative </w:t>
      </w:r>
      <w:r>
        <w:rPr>
          <w:rFonts w:eastAsia="Symbol" w:cs="Symbol" w:ascii="Symbol" w:hAnsi="Symbol"/>
        </w:rPr>
        <w:t></w:t>
      </w:r>
      <w:r>
        <w:rPr/>
        <w:t>G/G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D’après la formule de départ,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tbl>
      <w:tblPr>
        <w:tblW w:w="3720" w:type="dxa"/>
        <w:jc w:val="left"/>
        <w:tblInd w:w="2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0"/>
      </w:tblGrid>
      <w:tr>
        <w:trPr>
          <w:trHeight w:val="255" w:hRule="atLeast"/>
        </w:trPr>
        <w:tc>
          <w:tcPr>
            <w:tcW w:w="1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sz w:val="20"/>
                <w:szCs w:val="20"/>
              </w:rPr>
              <w:t>1 (°)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rFonts w:cs="Arial" w:ascii="Arial" w:hAnsi="Arial"/>
                <w:sz w:val="20"/>
                <w:szCs w:val="20"/>
              </w:rPr>
              <w:t>α2 (rad)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rFonts w:cs="Arial" w:ascii="Arial" w:hAnsi="Arial"/>
                <w:sz w:val="20"/>
                <w:szCs w:val="20"/>
              </w:rPr>
              <w:t>Mt (N.m)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ANGE!F12"/>
            <w:r>
              <w:rPr>
                <w:rFonts w:cs="Arial" w:ascii="Arial" w:hAnsi="Arial"/>
                <w:sz w:val="20"/>
                <w:szCs w:val="20"/>
              </w:rPr>
              <w:t>0,01</w:t>
            </w:r>
            <w:bookmarkEnd w:id="0"/>
          </w:p>
        </w:tc>
        <w:tc>
          <w:tcPr>
            <w:tcW w:w="1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RANGE!G12"/>
            <w:r>
              <w:rPr>
                <w:rFonts w:cs="Arial" w:ascii="Arial" w:hAnsi="Arial"/>
                <w:sz w:val="20"/>
                <w:szCs w:val="20"/>
              </w:rPr>
              <w:t>0,001</w:t>
            </w:r>
            <w:bookmarkEnd w:id="1"/>
          </w:p>
        </w:tc>
        <w:tc>
          <w:tcPr>
            <w:tcW w:w="1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RANGE!H12"/>
            <w:r>
              <w:rPr>
                <w:rFonts w:cs="Arial" w:ascii="Arial" w:hAnsi="Arial"/>
                <w:sz w:val="20"/>
                <w:szCs w:val="20"/>
              </w:rPr>
              <w:t>0,025</w:t>
            </w:r>
            <w:bookmarkEnd w:id="2"/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jc w:val="both"/>
        <w:rPr/>
      </w:pPr>
      <w:r>
        <w:rPr/>
        <w:t>L’incertitude sur α1 correspond à une demie graduation. L’erreur sur α2 est fournie dans le poly. Enfin l’incertitude sur Mt correspond à la moitié du dernier chiffre significatif affich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ésultat final :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Ces deux valeurs sont très différentes 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Détermination de G avec la courbe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pt;height:285.75pt" filled="f" o:ole="">
            <v:imagedata r:id="rId3" o:title=""/>
          </v:shape>
          <o:OLEObject Type="Embed" ProgID="Excel.Sheet.12" ShapeID="ole_rId2" DrawAspect="Content" ObjectID="_1049756396" r:id="rId2"/>
        </w:objec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pt;height:264.75pt" filled="f" o:ole="">
            <v:imagedata r:id="rId5" o:title=""/>
          </v:shape>
          <o:OLEObject Type="Embed" ProgID="Excel.Sheet.12" ShapeID="ole_rId4" DrawAspect="Content" ObjectID="_1293706464" r:id="rId4"/>
        </w:objec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Pour la seconde méthode, on a tracé la partie linéaire de la courbe 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L’erreur sur chaque point est calculée en ordonnée par ∆Mt = 25 N.mm et en abscisse par la méthode de la différentielle  :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On peut obtenir les droites extrêmes et leurs équations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Pour G1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D1 y = 32057 x – 502.82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D2 y = 36731 x  – 502.82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Pour G2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D1 y = 74654 x + 322.14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D2 y = 86159 x + 322.14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Les modules de coulomb sont ici les pentes des droites 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G1=(35402</w:t>
      </w:r>
      <w:r>
        <w:rPr>
          <w:rFonts w:eastAsia="Symbol" w:cs="Symbol" w:ascii="Symbol" w:hAnsi="Symbol"/>
        </w:rPr>
        <w:t></w:t>
      </w:r>
      <w:r>
        <w:rPr/>
        <w:t>4612)MP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G2=(79491</w:t>
      </w:r>
      <w:r>
        <w:rPr>
          <w:rFonts w:eastAsia="Symbol" w:cs="Symbol" w:ascii="Symbol" w:hAnsi="Symbol"/>
        </w:rPr>
        <w:t></w:t>
      </w:r>
      <w:r>
        <w:rPr/>
        <w:t>4354)MPa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Les modules sont  différents d’un rapport 2  quasiment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Poursuite de l’essai jusqu'à ru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n continue à déformer notre échantillon jusqu’à ce qu’il romp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omme on travail avec l’acier il faut aller de 12 en 12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ous devons attendre l’équilibre de l’éprouvette car en RDM on considère que l’on passe de l’état initial à l’état final par une succession d’équilibre(hypothèse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572000" cy="516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ph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t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pha rad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lpha *I/ 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Mt (N.mm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lta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7453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30006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131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34906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60012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232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52359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0018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334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69813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20024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435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87266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003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536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04719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80037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638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22173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0043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739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39626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0049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840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7079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0056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94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74532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0062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043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83972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60137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7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2259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93411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202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4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347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,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02851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80286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6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6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12290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4036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9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5907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21730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100436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7123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431169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460510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5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8339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4060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820585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5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555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50049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180660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6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0771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059488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40735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7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1987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268928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900809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3203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478367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60884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7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4419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687807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620959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9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635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897246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981034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8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6851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06.5pt;mso-wrap-distance-left:0pt;mso-wrap-distance-right:7.05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00"/>
                        <w:gridCol w:w="1200"/>
                        <w:gridCol w:w="120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ph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t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pha rad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lpha *I/ 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Mt (N.mm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lta 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7453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30006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1313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34906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60012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2326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52359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0018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3340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69813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20024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4353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87266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003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5366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04719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80037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6380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22173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0043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7393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39626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0049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8406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7079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0056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9419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74532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0062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0433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83972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60137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7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22593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93411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202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4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3475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,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02851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80286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6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69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12290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4036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9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59072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21730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100436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71232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31169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460510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5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83392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4060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820585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5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5552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50049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180660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6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07712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059488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40735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7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19872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268928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900809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32032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478367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60884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7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44192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687807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620959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9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6352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897246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981034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8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6851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GB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295.45pt" filled="f" o:ole="">
            <v:imagedata r:id="rId7" o:title=""/>
          </v:shape>
          <o:OLEObject Type="Embed" ProgID="Excel.Sheet.12" ShapeID="ole_rId6" DrawAspect="Content" ObjectID="_652011611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Comme nous l’a expliqué la chargée de TP, nous avons obtenu la rupture au niveau du serrage du torsiomètre, qui a fragilisé l’éprouvette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On pensait avoir rupture au niveau du changement de section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Mais le phénomène de concentration de contrainte que nous attendions n’a pas eu lieu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Nous avons relevé les mesures qui nous ont permis de tracer une courbe dont la forme correspond à nos attentes, elle ressemble à celle du poly de cours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 la rupture on a constaté un polissage de la surface indiquant une rupture par glissemen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En réalité, il subsiste une petite circonférence au centre de la section, une zone granuleuse(rupture par extension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/>
      </w:pPr>
      <w:r>
        <w:rPr/>
        <w:t>Conclusion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 TP a traité de la torsion simple des éprouvettes cylindriques et a mis en relief les résultats du cour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ous avons été amené à faire une hypothèse que l’on passe par une succession d’états d’équilibr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es difficultés ont été rencontrées dans ce TP au début car on obtenait 0° de déformation jusqu’à 2,5 degré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ypothèses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diamètre de la section consta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poids du solide négligeabl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surface du solide parfaitement polie ( cependant le serrage du torsiomètre a fait apparaître un défaut non visible au premier abord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pendant le solide que nous étudions ici est assimilable à une poutre cylindrique à section</w:t>
      </w:r>
      <w:r>
        <w:rPr>
          <w:rFonts w:cs="Arial" w:ascii="Arial" w:hAnsi="Arial"/>
        </w:rPr>
        <w:t xml:space="preserve"> </w:t>
      </w:r>
      <w:r>
        <w:rPr/>
        <w:t>circulair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Et une application de la torsion est l’étude des ressorts  hélicoïdaux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a question qui se pose est la suivante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Quel est le domaine de validité de l’approximation que l’on fait en réalisant une telle étude 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e tiens à rajouter que, Au cours de cette manipulation, on peut penser que l’éprouvette a subi du cisaillement et de l’extension, car la cassure était rugueuse et non lis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-484505</wp:posOffset>
              </wp:positionV>
              <wp:extent cx="2880995" cy="2336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8.4pt;mso-wrap-distance-left:0pt;mso-wrap-distance-right:0pt;mso-wrap-distance-top:0pt;mso-wrap-distance-bottom:0pt;margin-top:-38.15pt;mso-position-vertical-relative:text;margin-left:2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BEROU DAMIE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RASSELET CLE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)"/>
      <w:lvlJc w:val="left"/>
      <w:pPr>
        <w:tabs>
          <w:tab w:val="num" w:pos="1245"/>
        </w:tabs>
        <w:ind w:left="1245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1065" w:hanging="0"/>
      <w:outlineLvl w:val="1"/>
    </w:pPr>
    <w:rPr>
      <w:rFonts w:ascii="Arial" w:hAnsi="Arial" w:cs="Arial"/>
      <w:b/>
      <w:bCs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36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outlineLvl w:val="3"/>
    </w:pPr>
    <w:rPr>
      <w:b/>
      <w:bCs/>
      <w:color w:val="8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ascii="Arial" w:hAnsi="Arial" w:cs="Arial"/>
      <w:b/>
      <w:bCs/>
      <w:color w:val="800000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15:00Z</dcterms:created>
  <dc:creator>picouic</dc:creator>
  <dc:description/>
  <dc:language>en-US</dc:language>
  <cp:lastModifiedBy> </cp:lastModifiedBy>
  <cp:lastPrinted>2004-06-23T19:44:00Z</cp:lastPrinted>
  <dcterms:modified xsi:type="dcterms:W3CDTF">2004-06-23T17:52:00Z</dcterms:modified>
  <cp:revision>4</cp:revision>
  <dc:subject/>
  <dc:title>ESSAI DE TORSION</dc:title>
</cp:coreProperties>
</file>