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044" w:leader="none"/>
          <w:tab w:val="center" w:pos="453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5146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9pt;width:19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Heading"/>
        <w:tabs>
          <w:tab w:val="clear" w:pos="708"/>
          <w:tab w:val="left" w:pos="2044" w:leader="none"/>
          <w:tab w:val="center" w:pos="4536" w:leader="none"/>
        </w:tabs>
        <w:rPr/>
      </w:pPr>
      <w:r>
        <w:rPr/>
        <w:t>FLAMBAGE DES POUTRE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Introdu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portera l’étude sur une éprouvette soumise à une flexion sous l’effet d’une charge latérale. On relèvera une flèche à l’aide d’un comparateur et on déterminera :</w:t>
      </w:r>
    </w:p>
    <w:p>
      <w:pPr>
        <w:pStyle w:val="Normal"/>
        <w:numPr>
          <w:ilvl w:val="0"/>
          <w:numId w:val="2"/>
        </w:numPr>
        <w:rPr/>
      </w:pPr>
      <w:r>
        <w:rPr/>
        <w:t>la flèche pour une charge donnée</w:t>
      </w:r>
    </w:p>
    <w:p>
      <w:pPr>
        <w:pStyle w:val="Normal"/>
        <w:numPr>
          <w:ilvl w:val="0"/>
          <w:numId w:val="2"/>
        </w:numPr>
        <w:rPr/>
      </w:pPr>
      <w:r>
        <w:rPr/>
        <w:t>la charge critique dans trois situations</w:t>
      </w:r>
    </w:p>
    <w:p>
      <w:pPr>
        <w:pStyle w:val="Normal"/>
        <w:numPr>
          <w:ilvl w:val="0"/>
          <w:numId w:val="2"/>
        </w:numPr>
        <w:rPr/>
      </w:pPr>
      <w:r>
        <w:rPr/>
        <w:t>la charge critique pour une longueur donn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nnées</w:t>
      </w:r>
      <w:r>
        <w:rPr/>
        <w:t> :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mm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(mm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(mm)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 : module d’Young en Mpa</w:t>
      </w:r>
    </w:p>
    <w:p>
      <w:pPr>
        <w:pStyle w:val="Normal"/>
        <w:rPr/>
      </w:pPr>
      <w:r>
        <w:rPr/>
        <w:t>I : moment quadratique en m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Pcr : charge cri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I - Détermination du module EI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r cette série de mesures l’éprouvette est simplement appuyée. On relève les valeurs suivantes :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60"/>
        <w:gridCol w:w="700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(N)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(mm)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n trace ainsi le graphe de la charge appliquée en fonction de la flèche lue, ainsi que </w:t>
      </w:r>
    </w:p>
    <w:p>
      <w:pPr>
        <w:pStyle w:val="Normal"/>
        <w:rPr/>
      </w:pPr>
      <w:r>
        <w:rPr/>
        <w:t>la droite de régression linéaire .</w:t>
      </w:r>
    </w:p>
    <w:p>
      <w:pPr>
        <w:pStyle w:val="Normal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34pt" filled="f" o:ole="">
            <v:imagedata r:id="rId3" o:title=""/>
          </v:shape>
          <o:OLEObject Type="Embed" ProgID="Excel.Sheet.12" ShapeID="ole_rId2" DrawAspect="Content" ObjectID="_1975059121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Par la droite de obtient un coefficient directeur qui est proportionnel au produit EI. En effet régression linéaire, on, on connaît la relation suivante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num>
          <m:den>
            <m:sSup>
              <m:e/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rPr/>
      </w:pPr>
      <w:r>
        <w:rPr/>
        <w:t>Soit :</w:t>
      </w:r>
    </w:p>
    <w:tbl>
      <w:tblPr>
        <w:tblW w:w="5247" w:type="dxa"/>
        <w:jc w:val="left"/>
        <w:tblInd w:w="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9"/>
        <w:gridCol w:w="1749"/>
        <w:gridCol w:w="1749"/>
      </w:tblGrid>
      <w:tr>
        <w:trPr>
          <w:trHeight w:val="291" w:hRule="atLeast"/>
        </w:trPr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eff directeur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I (exp)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 (exp) (Mpa)</w:t>
            </w:r>
          </w:p>
        </w:tc>
      </w:tr>
      <w:tr>
        <w:trPr>
          <w:trHeight w:val="308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5625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aleur expérimentale de E est obtenue par le calcul de I, tel que :  </w:t>
      </w:r>
      <w:r>
        <w:rPr/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eqArr>
      </m:oMath>
      <w:r>
        <w:rPr/>
        <w:t>= 45 m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 xml:space="preserve">L’incertitude sur E est définie par 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Δδ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alcul</m:t>
        </m:r>
      </m:oMath>
    </w:p>
    <w:p>
      <w:pPr>
        <w:pStyle w:val="Normal"/>
        <w:rPr/>
      </w:pPr>
      <w:r>
        <w:rPr/>
        <w:t xml:space="preserve">Ici, on suppose l’erreur sur P et L (valeurs admises) négligeable devant celles des valeurs lues. </w:t>
      </w:r>
    </w:p>
    <w:p>
      <w:pPr>
        <w:pStyle w:val="Normal"/>
        <w:rPr/>
      </w:pPr>
      <w:r>
        <w:rPr/>
        <w:t xml:space="preserve">Les valeurs de b et h, dont dépend I, ont par contre étaient mesurées lors du TP . On leur attribue une erreur de 0.05 m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ncertitude sur la lecture du comparateur, dont la précision est de 0.1 mm, est donnée par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δ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yenn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èche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e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En effet, le module EI est calculé à partir du coefficient directeur, sa valeur dépend donc de l’ensemble des po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pplique aussi une erreur de calcul de 0.5 (le module est arrondi au 1/10</w:t>
      </w:r>
      <w:r>
        <w:rPr>
          <w:vertAlign w:val="superscript"/>
        </w:rPr>
        <w:t>e</w:t>
      </w:r>
      <w:r>
        <w:rPr/>
        <w:t>).</w:t>
      </w:r>
    </w:p>
    <w:p>
      <w:pPr>
        <w:pStyle w:val="Normal"/>
        <w:rPr/>
      </w:pPr>
      <w:r>
        <w:rPr/>
        <w:t xml:space="preserve">Ainsi, on obtient une incertitude de 8 </w:t>
      </w:r>
      <w:r>
        <w:rPr>
          <w:rFonts w:eastAsia="Symbol" w:cs="Symbol" w:ascii="Symbol" w:hAnsi="Symbol"/>
        </w:rPr>
        <w:t></w:t>
      </w:r>
      <w:r>
        <w:rPr/>
        <w:t>, ce qui est plutôt correc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ependant, lorsqu’on compare avec la valeur connue pour cet acier, on peut considérer que l’ordre de grandeur est appréciable mais que l’erreur relative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t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mes</m:t>
            </m:r>
            <m:r>
              <w:rPr>
                <w:rFonts w:ascii="Cambria Math" w:hAnsi="Cambria Math"/>
              </w:rPr>
              <m:t xml:space="preserve">)</m:t>
            </m:r>
            <m:eqAr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h</m:t>
                    </m:r>
                  </m:num>
                  <m:den/>
                </m:f>
              </m:e>
            </m:eqArr>
          </m:e>
        </m:eqArr>
      </m:oMath>
      <w:r>
        <w:rPr/>
        <w:t xml:space="preserve"> de 42 </w:t>
      </w:r>
      <w:r>
        <w:rPr>
          <w:rFonts w:eastAsia="Symbol" w:cs="Symbol" w:ascii="Symbol" w:hAnsi="Symbol"/>
        </w:rPr>
        <w:t></w:t>
      </w:r>
      <w:r>
        <w:rPr/>
        <w:t xml:space="preserve"> reste tout de même élevé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151380</wp:posOffset>
                </wp:positionH>
                <wp:positionV relativeFrom="page">
                  <wp:posOffset>6043930</wp:posOffset>
                </wp:positionV>
                <wp:extent cx="2286000" cy="330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00"/>
                              <w:gridCol w:w="1200"/>
                              <w:gridCol w:w="12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I (mm4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E (Mpa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0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5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pt;mso-wrap-distance-left:7.05pt;mso-wrap-distance-right:7.05pt;mso-wrap-distance-top:0pt;mso-wrap-distance-bottom:0pt;margin-top:475.9pt;mso-position-vertical-relative:page;margin-left:169.4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00"/>
                        <w:gridCol w:w="1200"/>
                        <w:gridCol w:w="12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I (mm4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E (Mpa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E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0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5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 – Détermination de la charge critique de flamb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aleur théorique de la charge critique sera calculée par la relation d’Euler 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</w:p>
    <w:p>
      <w:pPr>
        <w:pStyle w:val="Normal"/>
        <w:rPr/>
      </w:pPr>
      <w:r>
        <w:rPr/>
        <w:t>Ce qui diffère pour chaque cas est la valeur de L, qui varie suivant le type de liaison.</w:t>
      </w:r>
    </w:p>
    <w:p>
      <w:pPr>
        <w:pStyle w:val="Normal"/>
        <w:rPr/>
      </w:pPr>
      <w:r>
        <w:rPr/>
        <w:t>On lira Pcr graphiquement en déterminant l’ordonnée du point d ‘intersection des tangentes de la courb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On évaluera l’erreur de lecture à 5 N, soit une erreur de 3 </w:t>
      </w:r>
      <w:r>
        <w:rPr>
          <w:rFonts w:eastAsia="Symbol" w:cs="Symbol" w:ascii="Symbol" w:hAnsi="Symbol"/>
        </w:rPr>
        <w:t></w:t>
      </w:r>
      <w:r>
        <w:rPr/>
        <w:t>, et l’erreur de mesure sur la moyenne des flèches à 0.005 mm, soit environ 2</w:t>
      </w:r>
      <w:r>
        <w:rPr>
          <w:rFonts w:eastAsia="Symbol" w:cs="Symbol" w:ascii="Symbol" w:hAnsi="Symbol"/>
        </w:rPr>
        <w:t></w:t>
      </w:r>
      <w:r>
        <w:rPr/>
        <w:t xml:space="preserve"> pour les 3 cas. Nos valeurs seront donc assez préc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as d’une poutre simplement appuyée aux deux extrémités </w:t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58"/>
        <w:gridCol w:w="605"/>
        <w:gridCol w:w="605"/>
        <w:gridCol w:w="605"/>
        <w:gridCol w:w="605"/>
      </w:tblGrid>
      <w:tr>
        <w:trPr>
          <w:trHeight w:val="316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(N)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3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 (mm)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i nous donne la courbe  suivante 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object w:dxaOrig="8960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pt;height:266.25pt" filled="f" o:ole="">
            <v:imagedata r:id="rId5" o:title=""/>
          </v:shape>
          <o:OLEObject Type="Embed" ProgID="Excel.Sheet.12" ShapeID="ole_rId4" DrawAspect="Content" ObjectID="_1534012343" r:id="rId4"/>
        </w:object>
      </w:r>
    </w:p>
    <w:p>
      <w:pPr>
        <w:pStyle w:val="Normal"/>
        <w:rPr/>
      </w:pPr>
      <w:r>
        <w:rPr/>
        <w:t>On obtient les valeurs de Pcr1, avec L= l 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2995295" cy="3530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59"/>
                              <w:gridCol w:w="265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cr1 théorique(N)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cr1 expérimentale(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5pt;height:27.8pt;mso-wrap-distance-left:7.05pt;mso-wrap-distance-right:7.05pt;mso-wrap-distance-top:0pt;mso-wrap-distance-bottom:0pt;margin-top:5.05pt;mso-position-vertical-relative:text;margin-left:10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1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59"/>
                        <w:gridCol w:w="2658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cr1 théorique(N)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cr1 expérimentale(N)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05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erreur relative donne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</m:oMath>
      <w:r>
        <w:rPr/>
        <w:t xml:space="preserve">soit 29 </w:t>
      </w:r>
      <w:r>
        <w:rPr>
          <w:rFonts w:eastAsia="Symbol" w:cs="Symbol" w:ascii="Symbol" w:hAnsi="Symbol"/>
        </w:rPr>
        <w:t>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as d ‘une poutre appuyée et encastrée 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78"/>
        <w:gridCol w:w="440"/>
        <w:gridCol w:w="440"/>
        <w:gridCol w:w="440"/>
        <w:gridCol w:w="440"/>
        <w:gridCol w:w="440"/>
        <w:gridCol w:w="453"/>
        <w:gridCol w:w="440"/>
        <w:gridCol w:w="441"/>
        <w:gridCol w:w="426"/>
      </w:tblGrid>
      <w:tr>
        <w:trPr>
          <w:trHeight w:val="255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(N)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(mm)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i nous donne la courbe  suivante :</w:t>
      </w:r>
    </w:p>
    <w:p>
      <w:pPr>
        <w:pStyle w:val="Normal"/>
        <w:rPr/>
      </w:pP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25pt;height:216pt" filled="f" o:ole="">
            <v:imagedata r:id="rId7" o:title=""/>
          </v:shape>
          <o:OLEObject Type="Embed" ProgID="Excel.Sheet.12" ShapeID="ole_rId6" DrawAspect="Content" ObjectID="_15175136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btient les valeurs de Pcr2, avec L = 0.7l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273685</wp:posOffset>
                </wp:positionV>
                <wp:extent cx="3051810" cy="4038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33"/>
                              <w:gridCol w:w="2473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cr2 théorique (N)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cr2(N) expérimen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31.8pt;mso-wrap-distance-left:7.05pt;mso-wrap-distance-right:7.05pt;mso-wrap-distance-top:0pt;mso-wrap-distance-bottom:0pt;margin-top:21.55pt;mso-position-vertical-relative:text;margin-left:10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0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33"/>
                        <w:gridCol w:w="2473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cr2 théorique (N)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cr2(N) expérimental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3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L’erreur relative donne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8</m:t>
            </m:r>
          </m:den>
        </m:f>
      </m:oMath>
      <w:r>
        <w:rPr/>
        <w:t xml:space="preserve">soit 18 </w:t>
      </w:r>
      <w:r>
        <w:rPr>
          <w:rFonts w:eastAsia="Symbol" w:cs="Symbol" w:ascii="Symbol" w:hAnsi="Symbol"/>
        </w:rPr>
        <w:t>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as d’une poutre encastrée aux deux extrémités</w:t>
      </w:r>
      <w:r>
        <w:rPr/>
        <w:t> 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556"/>
        <w:gridCol w:w="556"/>
        <w:gridCol w:w="555"/>
        <w:gridCol w:w="557"/>
        <w:gridCol w:w="557"/>
        <w:gridCol w:w="557"/>
        <w:gridCol w:w="556"/>
        <w:gridCol w:w="557"/>
        <w:gridCol w:w="557"/>
        <w:gridCol w:w="606"/>
        <w:gridCol w:w="556"/>
        <w:gridCol w:w="557"/>
        <w:gridCol w:w="557"/>
        <w:gridCol w:w="557"/>
        <w:gridCol w:w="557"/>
      </w:tblGrid>
      <w:tr>
        <w:trPr>
          <w:trHeight w:val="255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(N)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(mm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5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i nous donne la courbe  suiv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pt;height:266.25pt" filled="f" o:ole="">
            <v:imagedata r:id="rId9" o:title=""/>
          </v:shape>
          <o:OLEObject Type="Embed" ProgID="Excel.Sheet.12" ShapeID="ole_rId8" DrawAspect="Content" ObjectID="_77526073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btient les valeurs de Pcr3, avec L = 0.5 l 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2872740" cy="3257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96"/>
                              <w:gridCol w:w="2328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1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cr3 théorique  (N)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cr3 expérimentale (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1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25.65pt;mso-wrap-distance-left:7.05pt;mso-wrap-distance-right:7.05pt;mso-wrap-distance-top:0pt;mso-wrap-distance-bottom:0pt;margin-top:11.45pt;mso-position-vertical-relative:text;margin-left:1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96"/>
                        <w:gridCol w:w="2328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21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cr3 théorique  (N)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cr3 expérimentale (N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19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1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erreur relative donne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1</m:t>
            </m:r>
          </m:den>
        </m:f>
      </m:oMath>
      <w:r>
        <w:rPr/>
        <w:t xml:space="preserve">soit 18 </w:t>
      </w:r>
      <w:r>
        <w:rPr>
          <w:rFonts w:eastAsia="Symbol" w:cs="Symbol" w:ascii="Symbol" w:hAnsi="Symbol"/>
        </w:rPr>
        <w:t>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mmentaire global</w:t>
      </w:r>
      <w:r>
        <w:rPr/>
        <w:t> :  les erreurs relatives montrent que les charges critiques trouvées sont plutôt proches des valeurs attendues. On remarque également que plus la poutre est retenue à ses extrémités, plus sa charge critique est élevée. Il est en effet logique qu’elle puisse supportée une charge supérieure lorsqu’elle est encastr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 – Influence de la longueur sur la charge critique de flambement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r cette manipulation, la poutre est simplement appuyée et soumise à une double compression. On observe le phénomène sur plusieurs poutres de longueurs différentes. Cette fois-ci, Pcr est la valeur que nous mesurons.</w:t>
      </w:r>
    </w:p>
    <w:p>
      <w:pPr>
        <w:pStyle w:val="Normal"/>
        <w:rPr/>
      </w:pPr>
      <w:r>
        <w:rPr/>
      </w:r>
    </w:p>
    <w:tbl>
      <w:tblPr>
        <w:tblW w:w="844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9"/>
        <w:gridCol w:w="1200"/>
        <w:gridCol w:w="1200"/>
        <w:gridCol w:w="1200"/>
        <w:gridCol w:w="1200"/>
        <w:gridCol w:w="1200"/>
        <w:gridCol w:w="1200"/>
      </w:tblGrid>
      <w:tr>
        <w:trPr>
          <w:trHeight w:val="270" w:hRule="atLeast"/>
        </w:trPr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r (Euler)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r (N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12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(mm)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ur relativ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e graphe suivant apparaissent deux courbes : celle construite à partir des charges critiques théoriques selon la formule d’Euler, et celle construite à partir des me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pt;height:234pt" filled="f" o:ole="">
            <v:imagedata r:id="rId11" o:title=""/>
          </v:shape>
          <o:OLEObject Type="Embed" ProgID="Excel.Sheet.12" ShapeID="ole_rId10" DrawAspect="Content" ObjectID="_594699203" r:id="rId10"/>
        </w:object>
      </w:r>
      <w:r>
        <w:rPr/>
        <w:t xml:space="preserve"> </w:t>
      </w:r>
      <w:r>
        <w:rPr/>
        <w:t xml:space="preserve">L’erreur relative est en moyenne de 20 %. On peut trouver ce résultat décevant, mais les allures des deux courbes étant très similaires,  l’influence de la longueur sur la charge critique de flambement est bien vérifié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lu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Ces manipulations nous ont permis de faire apparaître les différents paramètres qui interviennent dans le flambage des poutres : le module d’Young associé au matériau, la longueur et l’encastrement de la poutre.</w:t>
      </w:r>
    </w:p>
    <w:p>
      <w:pPr>
        <w:pStyle w:val="Normal"/>
        <w:rPr/>
      </w:pPr>
      <w:r>
        <w:rPr/>
        <w:tab/>
        <w:t xml:space="preserve">Bien que l’erreur sur le module d’Young soit élevée, le reste des manipulations ont donné des résultats très vraisemblables qui nous ont amenés aux conclusions souhaitées. </w:t>
      </w:r>
    </w:p>
    <w:sectPr>
      <w:headerReference w:type="defaul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nl-NL"/>
      </w:rPr>
      <w:t xml:space="preserve"> </w:t>
    </w:r>
    <w:r>
      <w:rPr/>
      <w:t>Anne Coevoet – GSM 01</w:t>
      <w:tab/>
      <w:tab/>
      <w:t>Automne 2003</w:t>
    </w:r>
  </w:p>
  <w:p>
    <w:pPr>
      <w:pStyle w:val="Header"/>
      <w:rPr/>
    </w:pPr>
    <w:r>
      <w:rPr/>
      <w:t xml:space="preserve"> </w:t>
    </w:r>
    <w:r>
      <w:rPr/>
      <w:t>Virginie Deblois – TC 05</w:t>
      <w:tab/>
      <w:tab/>
      <w:t>TP -  MQ 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9:54:00Z</dcterms:created>
  <dc:creator>vdeblois</dc:creator>
  <dc:description/>
  <dc:language>en-US</dc:language>
  <cp:lastModifiedBy>vdeblois</cp:lastModifiedBy>
  <cp:lastPrinted>2003-12-17T21:32:00Z</cp:lastPrinted>
  <dcterms:modified xsi:type="dcterms:W3CDTF">2004-06-15T09:54:00Z</dcterms:modified>
  <cp:revision>2</cp:revision>
  <dc:subject/>
  <dc:title/>
</cp:coreProperties>
</file>